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tLeast" w:line="3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 1 stycznia 2014 r. można składać deklaracje podatkowe za 2013 r.</w:t>
      </w:r>
    </w:p>
    <w:p>
      <w:pPr>
        <w:pStyle w:val="Normal"/>
        <w:shd w:fill="F7F7F7" w:val="clear"/>
        <w:spacing w:lineRule="atLeast" w:line="3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7F7F7" w:val="clear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Naczelnik Urzędu Skarbowego w Sosnowcu przypomina, że 1 stycznia 2014r. rozpoczął się okres składania rozliczeń podatku dochodowego PIT za 2013r., trwający do 30 kwietnia 2014r. </w:t>
      </w:r>
    </w:p>
    <w:p>
      <w:pPr>
        <w:pStyle w:val="Normal"/>
        <w:shd w:fill="F7F7F7" w:val="clear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Jednak podatnicy, którzy rozliczają się ryczałtem lub kartą podatkową, mają obowiązek złożyć swoje rozliczenie do 31.01.2014r. </w:t>
      </w:r>
    </w:p>
    <w:p>
      <w:pPr>
        <w:pStyle w:val="Normal"/>
        <w:shd w:fill="F7F7F7" w:val="clear"/>
        <w:jc w:val="both"/>
        <w:rPr/>
      </w:pPr>
      <w:r>
        <w:rPr>
          <w:rFonts w:cs="Arial" w:ascii="Arial" w:hAnsi="Arial"/>
        </w:rPr>
        <w:t>Podatnicy są zobowiązani składać urzędom skarbowym zeznanie podatkowe o wysokości osiągniętego dochodu (poniesionej straty) w roku podatkowym (art. 45 ustawy z dnia 26 lipca 1991 r. o podatku dochodowym od osób fizycznych). Okres składania zeznań podatkowych za 2013 r. rozpoczyna się 1 stycznia 2014r. a kończy 30 kwietnia 2014r.</w:t>
      </w:r>
    </w:p>
    <w:p>
      <w:pPr>
        <w:pStyle w:val="NormalnyWeb"/>
        <w:shd w:fill="F7F7F7" w:val="clear"/>
        <w:jc w:val="both"/>
        <w:rPr/>
      </w:pPr>
      <w:r>
        <w:rPr>
          <w:color w:val="000000"/>
          <w:sz w:val="24"/>
          <w:szCs w:val="24"/>
        </w:rPr>
        <w:t xml:space="preserve">Jednak przepisy ustawy przewidują dwa wyjątki od tej generalnej zasady. Pierwszy z nich dotyczy osób rozliczanych przez płatników (otrzymujących na swój wniosek 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PIT-40</w:t>
        </w:r>
      </w:hyperlink>
      <w:r>
        <w:rPr>
          <w:color w:val="000000"/>
          <w:sz w:val="24"/>
          <w:szCs w:val="24"/>
        </w:rPr>
        <w:t xml:space="preserve"> od zakładu pracy lub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 xml:space="preserve">PIT-40A </w:t>
        </w:r>
      </w:hyperlink>
      <w:r>
        <w:rPr>
          <w:color w:val="000000"/>
          <w:sz w:val="24"/>
          <w:szCs w:val="24"/>
        </w:rPr>
        <w:t xml:space="preserve">z urzędu od organu rentowego), które – co do zasady – nie muszą składać w urzędzie skarbowym odrębnego zeznania podatkowego. Drugi wyjątek dotyczy osób niemających miejsca zamieszkania na terytorium RP, które opuszczają terytorium RP przed 30 kwietnia. W ich przypadku obowiązek złożenia zeznania podatkowego istnieje przed wyjazdem z Polski, co w praktyce może mieć miejsce już w trakcie 2013r. </w:t>
      </w:r>
    </w:p>
    <w:p>
      <w:pPr>
        <w:pStyle w:val="NormalnyWeb"/>
        <w:shd w:fill="F7F7F7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znanie podatkowe składa się według ustalonego wzoru. Podatników podatku dochodowego od osób fizycznych, do których mają zastosowanie przepisy ustawy o podatku dochodowym od osób fizycznych obowiązuje 5 wzorów zeznań podatkowych. Są to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PIT-36</w:t>
        </w:r>
      </w:hyperlink>
      <w:r>
        <w:rPr>
          <w:color w:val="000000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PIT-36L</w:t>
        </w:r>
      </w:hyperlink>
      <w:r>
        <w:rPr>
          <w:color w:val="000000"/>
          <w:sz w:val="24"/>
          <w:szCs w:val="24"/>
        </w:rPr>
        <w:t xml:space="preserve">, </w:t>
      </w:r>
      <w:hyperlink r:id="rId6" w:tgtFrame="_blank">
        <w:r>
          <w:rPr>
            <w:rStyle w:val="InternetLink"/>
            <w:color w:val="000000"/>
            <w:sz w:val="24"/>
            <w:szCs w:val="24"/>
          </w:rPr>
          <w:t>PIT-37</w:t>
        </w:r>
      </w:hyperlink>
      <w:r>
        <w:rPr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PIT-38</w:t>
        </w:r>
      </w:hyperlink>
      <w:r>
        <w:rPr>
          <w:color w:val="000000"/>
          <w:sz w:val="24"/>
          <w:szCs w:val="24"/>
        </w:rPr>
        <w:t xml:space="preserve"> oraz </w:t>
      </w:r>
      <w:hyperlink r:id="rId8" w:tgtFrame="_blank">
        <w:r>
          <w:rPr>
            <w:rStyle w:val="InternetLink"/>
            <w:color w:val="000000"/>
            <w:sz w:val="24"/>
            <w:szCs w:val="24"/>
          </w:rPr>
          <w:t>PIT-39</w:t>
        </w:r>
      </w:hyperlink>
      <w:r>
        <w:rPr>
          <w:color w:val="000000"/>
          <w:sz w:val="24"/>
          <w:szCs w:val="24"/>
        </w:rPr>
        <w:t>, i tak:</w:t>
      </w:r>
    </w:p>
    <w:p>
      <w:pPr>
        <w:pStyle w:val="Normal"/>
        <w:numPr>
          <w:ilvl w:val="0"/>
          <w:numId w:val="1"/>
        </w:numPr>
        <w:shd w:fill="F7F7F7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znanie podatkowe PIT-37 przeznaczone jest dla podatników, którzy otrzymali świadczenia wyłącznie ze źródeł przychodów położonych na terytorium Rzeczypospolitej Polskiej, podlegające opodatkowaniu według skali podatkowej, w uzyskaniu których pośredniczyli płatnicy (np. przychody z pracy wypłacone od zakładu pracy),</w:t>
      </w:r>
    </w:p>
    <w:p>
      <w:pPr>
        <w:pStyle w:val="Normal"/>
        <w:numPr>
          <w:ilvl w:val="0"/>
          <w:numId w:val="1"/>
        </w:numPr>
        <w:shd w:fill="F7F7F7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znanie podatkowe PIT-36 przeznaczone jest dla podatników, którzy nie mieszczą się w dyspozycji zeznania PIT-37, czyli dla osób, które m.in. prowadziły pozarolniczą działalność gospodarczą lub działy specjalne produkcji rolnej podlegające opodatkowaniu według skali podatkowej,</w:t>
      </w:r>
    </w:p>
    <w:p>
      <w:pPr>
        <w:pStyle w:val="Normal"/>
        <w:numPr>
          <w:ilvl w:val="0"/>
          <w:numId w:val="1"/>
        </w:numPr>
        <w:shd w:fill="F7F7F7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znanie podatkowe PIT-38 przeznaczone jest dla osób, które uzyskały dochody ze sprzedaży akcji lub innych papierów wartościowych, lub ze sprzedaży udziałów w spółce z ograniczoną odpowiedzialnością, lub ze zbycia pochodnych instrumentów finansowych (np. opcji),</w:t>
      </w:r>
    </w:p>
    <w:p>
      <w:pPr>
        <w:pStyle w:val="Normal"/>
        <w:numPr>
          <w:ilvl w:val="0"/>
          <w:numId w:val="1"/>
        </w:numPr>
        <w:shd w:fill="F7F7F7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znanie podatkowe PIT-36L przeznaczone jest dla osób, które prowadzą pozarolniczą działalność gospodarczą lub działy specjalne produkcji rolnej i wybrały sposób opodatkowania na zasadach określonych w art. 30c ustawy, czyli według jednej stawki podatku w wysokości 19 proc. (a nie według skali podatkowej czy zryczałtowanego podatku od przychodów ewidencjonowanych),</w:t>
      </w:r>
    </w:p>
    <w:p>
      <w:pPr>
        <w:pStyle w:val="Normal"/>
        <w:numPr>
          <w:ilvl w:val="0"/>
          <w:numId w:val="1"/>
        </w:numPr>
        <w:shd w:fill="F7F7F7" w:val="clear"/>
        <w:spacing w:before="0" w:after="280"/>
        <w:jc w:val="both"/>
        <w:rPr/>
      </w:pPr>
      <w:r>
        <w:rPr>
          <w:rFonts w:cs="Arial" w:ascii="Arial" w:hAnsi="Arial"/>
        </w:rPr>
        <w:t>zeznanie podatkowe PIT-39. Po to zeznanie powinni sięgnąć podatnicy, którzy w roku podatkowym dokonali odpłatnego zbycia nieruchomości wybudowanej/nabytej po 31 grudnia 2008 r. W zeznaniu tym opodatkowaniu podlega dochód, czyli różnica przychodów i kosztów uzyskania przychodów. Stawka podatku wynosi 19 proc.</w:t>
      </w:r>
    </w:p>
    <w:p>
      <w:pPr>
        <w:pStyle w:val="NormalnyWeb"/>
        <w:shd w:fill="F7F7F7" w:val="clear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Ryczałt i karta podatkowa</w:t>
      </w:r>
    </w:p>
    <w:p>
      <w:pPr>
        <w:pStyle w:val="NormalnyWeb"/>
        <w:shd w:fill="F7F7F7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atnicy opodatkowani ryczałtem od przychodów ewidencjonowanych są obowiązani złożyć w urzędzie skarbowym zeznanie według ustalonego wzoru o wysokości uzyskanego przychodu, wysokości dokonanych odliczeń i należnego ryczałtu od przychodów ewidencjonowanych – w terminie do 31 stycznia następnego roku (art. 21 ust. 2 pkt 2 ustawy z dnia 20 listopada 1998 r. o zryczałtowanym podatku dochodowym od niektórych przychodów osiąganych przez osoby fizyczne). Jest to zeznanie składane na formularzu </w:t>
      </w:r>
      <w:hyperlink r:id="rId9" w:tgtFrame="_blank">
        <w:r>
          <w:rPr>
            <w:rStyle w:val="InternetLink"/>
            <w:color w:val="000000"/>
            <w:sz w:val="24"/>
            <w:szCs w:val="24"/>
          </w:rPr>
          <w:t>PIT-28.</w:t>
        </w:r>
      </w:hyperlink>
    </w:p>
    <w:p>
      <w:pPr>
        <w:pStyle w:val="NormalnyWeb"/>
        <w:shd w:fill="F7F7F7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atnicy opłacający podatek dochodowy w formie karty podatkowej po upływie roku podatkowego, w terminie do 31 stycznia, powinni złożyć w urzędzie skarbowym roczną deklarację na formularzu </w:t>
      </w:r>
      <w:hyperlink r:id="rId10" w:tgtFrame="_blank">
        <w:r>
          <w:rPr>
            <w:rStyle w:val="InternetLink"/>
            <w:color w:val="000000"/>
            <w:sz w:val="24"/>
            <w:szCs w:val="24"/>
          </w:rPr>
          <w:t>PIT-16A</w:t>
        </w:r>
      </w:hyperlink>
      <w:r>
        <w:rPr>
          <w:color w:val="000000"/>
          <w:sz w:val="24"/>
          <w:szCs w:val="24"/>
        </w:rPr>
        <w:t xml:space="preserve"> o wysokości składki na ubezpieczenie zdrowotne, zapłaconej i odliczonej od karty podatkowej w poszczególnych miesiącach (zgodnie z art. 31 ust. 4 </w:t>
      </w:r>
      <w:hyperlink r:id="rId11" w:tgtFrame="_blank">
        <w:r>
          <w:rPr>
            <w:rStyle w:val="InternetLink"/>
            <w:color w:val="000000"/>
            <w:sz w:val="24"/>
            <w:szCs w:val="24"/>
          </w:rPr>
          <w:t>ustawy o zryczałtowanym podatku dochodowym od niektórych przychodów osiąganych przez osoby fizyczne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nyWeb"/>
        <w:shd w:fill="F7F7F7" w:val="clear"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ym samym terminie, tj. po upływie roku podatkowego – do 31 stycznia roku następującego po roku podatkowym, osoby duchowne opłacające zryczałtowany podatek dochodowy od przychodów osób duchownych są zobowiązane złożyć we właściwym urzędzie skarbowym roczną deklarację </w:t>
      </w:r>
      <w:hyperlink r:id="rId12" w:tgtFrame="_blank">
        <w:r>
          <w:rPr>
            <w:rStyle w:val="InternetLink"/>
            <w:color w:val="000000"/>
            <w:sz w:val="24"/>
            <w:szCs w:val="24"/>
          </w:rPr>
          <w:t>PIT-19A</w:t>
        </w:r>
      </w:hyperlink>
      <w:r>
        <w:rPr>
          <w:color w:val="000000"/>
          <w:sz w:val="24"/>
          <w:szCs w:val="24"/>
        </w:rPr>
        <w:t xml:space="preserve"> o wysokości składki na ubezpieczenie zdrowotne, zapłaconej i odliczonej od ryczałtu w poszczególnych kwartałach.</w:t>
        <w:br/>
        <w:br/>
      </w:r>
      <w:r>
        <w:rPr>
          <w:rStyle w:val="StrongEmphasis"/>
          <w:color w:val="000000"/>
          <w:sz w:val="24"/>
          <w:szCs w:val="24"/>
        </w:rPr>
        <w:t>PIT przez Internet</w:t>
      </w:r>
    </w:p>
    <w:p>
      <w:pPr>
        <w:pStyle w:val="NormalnyWeb"/>
        <w:shd w:fill="F7F7F7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raz popularniejsze staje się rozliczanie się w formie elektronicznej. To najszybszy i najprostszy sposób złożenia zeznania rocznego. PIT-28, PIT-36, PIT-36L, PIT-37, PIT-38, PIT-39, PIT-16A oraz PIT-19A wraz z załącznikami można wysłać drogą elektroniczną bez kwalifikowanego podpisu elektronicznego. W przypadku popełnienia błędu w formularzu w ten sam sposób składa się również korektę tych deklaracji. Najprościej zrobić to korzystając z darmowego i wygodnego programu przygotowanego przez Ministerstwo Finansów. Aplikacja dostępna jest na </w:t>
      </w:r>
      <w:hyperlink r:id="rId13" w:tgtFrame="_blank">
        <w:r>
          <w:rPr>
            <w:rStyle w:val="InternetLink"/>
            <w:color w:val="000000"/>
            <w:sz w:val="24"/>
            <w:szCs w:val="24"/>
          </w:rPr>
          <w:t>stronie internetowej systemu e-Deklaracje.</w:t>
        </w:r>
      </w:hyperlink>
      <w:r>
        <w:rPr>
          <w:color w:val="000000"/>
          <w:sz w:val="24"/>
          <w:szCs w:val="24"/>
        </w:rPr>
        <w:t xml:space="preserve"> Dowodem złożenia zeznania w tej formie jest Urzędowe Poświadczenie Odbioru, traktowane na równi z dowodem nadania listu poleconego czy potwierdzeniem złożenia deklaracji w urzędzie skarbowym.</w:t>
        <w:br/>
        <w:br/>
        <w:t>Więcej informacji (m.in.</w:t>
      </w:r>
      <w:hyperlink r:id="rId14" w:tgtFrame="_blank">
        <w:r>
          <w:rPr>
            <w:rStyle w:val="InternetLink"/>
            <w:color w:val="000000"/>
            <w:sz w:val="24"/>
            <w:szCs w:val="24"/>
          </w:rPr>
          <w:t xml:space="preserve"> formularze interaktywne dla dokumentów składanych drogą elektroniczną</w:t>
        </w:r>
      </w:hyperlink>
      <w:r>
        <w:rPr>
          <w:color w:val="000000"/>
          <w:sz w:val="24"/>
          <w:szCs w:val="24"/>
        </w:rPr>
        <w:t xml:space="preserve">) na stronie systemu e-Deklaracje na </w:t>
      </w:r>
      <w:hyperlink r:id="rId15" w:tgtFrame="_blank">
        <w:r>
          <w:rPr>
            <w:rStyle w:val="InternetLink"/>
            <w:color w:val="000000"/>
            <w:sz w:val="24"/>
            <w:szCs w:val="24"/>
          </w:rPr>
          <w:t>www.finanse.mf.gov.pl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3366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80" w:after="160"/>
    </w:pPr>
    <w:rPr>
      <w:rFonts w:ascii="Arial" w:hAnsi="Arial" w:cs="Arial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inne/baza-wiedzy/-/asset_publisher_faceted/0uLo/pit-40-roczne-obliczenie-podatku-od-dochodu-uzyskanego-przez-podatnika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tags%3D%26_101_date_INSTANCE_0uLo_process%3Dtrue%26_101_date_INSTANCE_0uLo_categoryId1%3D233434%26_101_date_INSTANCE_0uLo_categoryId2%3D233445%26_101_date_INSTANCE_0uLo_keywords%3DPIT-40%26_101_date_INSTANCE_0uLo_orderFilter%3DcreateDate%26_101_date_INSTANCE_0uLo_struts_action%3D%252Fasset_publisher_faceted%252Fview%26_101_date_INSTANCE_0uLo_categoryIdAll%3D" TargetMode="External"/><Relationship Id="rId3" Type="http://schemas.openxmlformats.org/officeDocument/2006/relationships/hyperlink" Target="http://www.finanse.mf.gov.pl/inne/baza-wiedzy/-/asset_publisher_faceted/0uLo/pit-40a-11a-roczne-obliczenie-podatku-przez-organ-rentowy-informacja-o-dochodach-uzyskanych-od-organu-rentowego-za-rok-podatkowy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40A%26_101_date_INSTANCE_0uLo_orderFilter%3DcreateDate%26_101_date_INSTANCE_0uLo_struts_action%3D%252Fasset_publisher_faceted%252Fview%26_101_date_INSTANCE_0uLo_categoryIdAll%3D" TargetMode="External"/><Relationship Id="rId4" Type="http://schemas.openxmlformats.org/officeDocument/2006/relationships/hyperlink" Target="http://www.finanse.mf.gov.pl/inne/baza-wiedzy/-/asset_publisher_faceted/0uLo/pit-36-zeznanie-o-wysokosci-osiagnietego-dochodu-poniesionej-straty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tags%3D%26_101_date_INSTANCE_0uLo_process%3Dtrue%26_101_date_INSTANCE_0uLo_categoryId1%3D233434%26_101_date_INSTANCE_0uLo_categoryId2%3D233445%26_101_date_INSTANCE_0uLo_keywords%3DPIT-36%26_101_date_INSTANCE_0uLo_orderFilter%3DcreateDate%26_101_date_INSTANCE_0uLo_struts_action%3D%252Fasset_publisher_faceted%252Fview%26_101_date_INSTANCE_0uLo_categoryIdAll%3D" TargetMode="External"/><Relationship Id="rId5" Type="http://schemas.openxmlformats.org/officeDocument/2006/relationships/hyperlink" Target="http://www.finanse.mf.gov.pl/inne/baza-wiedzy/-/asset_publisher_faceted/0uLo/pit-36l-zeznanie-o-wysokosci-osiagnietego-dochodu-poniesionej-straty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36L%26_101_date_INSTANCE_0uLo_orderFilter%3DcreateDate%26_101_date_INSTANCE_0uLo_struts_action%3D%252Fasset_publisher_faceted%252Fview%26_101_date_INSTANCE_0uLo_categoryIdAll%3D" TargetMode="External"/><Relationship Id="rId6" Type="http://schemas.openxmlformats.org/officeDocument/2006/relationships/hyperlink" Target="http://www.finanse.mf.gov.pl/inne/baza-wiedzy/-/asset_publisher_faceted/0uLo/pit-37-zeznanie-o-wysokosci-osiagnietego-dochodu-poniesionej-straty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37%26_101_date_INSTANCE_0uLo_orderFilter%3DcreateDate%26_101_date_INSTANCE_0uLo_struts_action%3D%252Fasset_publisher_faceted%252Fview%26_101_date_INSTANCE_0uLo_categoryIdAll%3D" TargetMode="External"/><Relationship Id="rId7" Type="http://schemas.openxmlformats.org/officeDocument/2006/relationships/hyperlink" Target="http://www.finanse.mf.gov.pl/inne/baza-wiedzy/-/asset_publisher_faceted/0uLo/pit-38-zeznanie-o-wysokosci-osiagnietego-dochodu-poniesionej-straty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38%26_101_date_INSTANCE_0uLo_orderFilter%3DcreateDate%26_101_date_INSTANCE_0uLo_struts_action%3D%252Fasset_publisher_faceted%252Fview%26_101_date_INSTANCE_0uLo_categoryIdAll%3D" TargetMode="External"/><Relationship Id="rId8" Type="http://schemas.openxmlformats.org/officeDocument/2006/relationships/hyperlink" Target="http://www.finanse.mf.gov.pl/inne/baza-wiedzy/-/asset_publisher_faceted/0uLo/pit-39-zeznanie-o-wysokosci-osiagnietego-dochodu-poniesionej-straty-w-roku-podatkowym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tags%3D%26_101_date_INSTANCE_0uLo_process%3Dtrue%26_101_date_INSTANCE_0uLo_categoryId1%3D233434%26_101_date_INSTANCE_0uLo_categoryId2%3D233445%26_101_date_INSTANCE_0uLo_keywords%3DPIT-39%26_101_date_INSTANCE_0uLo_orderFilter%3DcreateDate%26_101_date_INSTANCE_0uLo_struts_action%3D%252Fasset_publisher_faceted%252Fview%26_101_date_INSTANCE_0uLo_categoryIdAll%3D" TargetMode="External"/><Relationship Id="rId9" Type="http://schemas.openxmlformats.org/officeDocument/2006/relationships/hyperlink" Target="http://www.finanse.mf.gov.pl/inne/baza-wiedzy/-/asset_publisher_faceted/0uLo/pit-28-zeznanie-o-wysokosci-uzyskanego-przychodu-wysokosci-dokonanych-odliczen-i-naleznego-ryczaltu-od-przychodow-ewidencjonowanych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28%26_101_date_INSTANCE_0uLo_orderFilter%3DcreateDate%26_101_date_INSTANCE_0uLo_struts_action%3D%252Fasset_publisher_faceted%252Fview%26_101_date_INSTANCE_0uLo_categoryIdAll%3D" TargetMode="External"/><Relationship Id="rId10" Type="http://schemas.openxmlformats.org/officeDocument/2006/relationships/hyperlink" Target="http://www.finanse.mf.gov.pl/inne/baza-wiedzy/-/asset_publisher_faceted/0uLo/pit-16a-deklaracja-o-wysokosci-skladki-na-ubezpieczenie-zdrowotne-zaplaconej-i-odliczonej-od-karty-podatkowej-w-poszczegolnych-miesiacach-roku-podatkowego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16A%26_101_date_INSTANCE_0uLo_orderFilter%3DcreateDate%26_101_date_INSTANCE_0uLo_struts_action%3D%252Fasset_publisher_faceted%252Fview%26_101_date_INSTANCE_0uLo_categoryIdAll%3D" TargetMode="External"/><Relationship Id="rId11" Type="http://schemas.openxmlformats.org/officeDocument/2006/relationships/hyperlink" Target="http://www.finanse.mf.gov.pl/inne/baza-wiedzy/-/asset_publisher_faceted/0uLo/ustawa-z-dnia-20-listopada-1998-r-o-zryczaltowanym-podatku-dochodowym-od-niektorych-przychodow-osiaganych-przez-osoby-fizyczne?_101_date_INSTANCE_0uLo_type=content&amp;_101_date_INSTANCE_0uLo_categoryId1=233426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tags%3D%26_101_date_INSTANCE_0uLo_process%3Dtrue%26_101_date_INSTANCE_0uLo_categoryId1%3D233426%26_101_date_INSTANCE_0uLo_categoryId2%3D233445%26_101_date_INSTANCE_0uLo_keywords%3D%26_101_date_INSTANCE_0uLo_orderFilter%3DcreateDate%26_101_date_INSTANCE_0uLo_struts_action%3D%252Fasset_publisher_faceted%252Fview%26_101_date_INSTANCE_0uLo_categoryIdAll%3D" TargetMode="External"/><Relationship Id="rId12" Type="http://schemas.openxmlformats.org/officeDocument/2006/relationships/hyperlink" Target="http://www.finanse.mf.gov.pl/inne/baza-wiedzy/-/asset_publisher_faceted/0uLo/pit-19a-deklaracja-o-wysokosci-skladki-na-ubezpieczenie-zdrowotne-zaplaconej-i-odliczonej-od-zryczaltowanego-podatku-dochodowego-od-przychodow-osob-duchownych-w-poszczegolnych-kwartalach-roku-podatkowego?_101_date_INSTANCE_0uLo_type=content&amp;_101_date_INSTANCE_0uLo_categoryId1=233434&amp;_101_date_INSTANCE_0uLo_categoryId2=233445&amp;_101_date_INSTANCE_0uLo_categoryId3=0&amp;redirect=http%3A%2F%2Fwww.finanse.mf.gov.pl%2Finne%2Fbaza-wiedzy%3Fp_p_id%3D101_date_INSTANCE_0uLo%26p_p_lifecycle%3D0%26p_p_state%3Dnormal%26p_p_mode%3Dview%26p_p_col_id%3Dcolumn-1%26p_p_col_pos%3D1%26p_p_col_count%3D2%26_101_date_INSTANCE_0uLo_process%3Dtrue%26_101_date_INSTANCE_0uLo_tags%3D%26_101_date_INSTANCE_0uLo_categoryId1%3D233434%26_101_date_INSTANCE_0uLo_categoryId2%3D233445%26_101_date_INSTANCE_0uLo_keywords%3DPIT-16A%26_101_date_INSTANCE_0uLo_orderFilter%3DcreateDate%26_101_date_INSTANCE_0uLo_struts_action%3D%252Fasset_publisher_faceted%252Fview%26_101_date_INSTANCE_0uLo_categoryIdAll%3D" TargetMode="External"/><Relationship Id="rId13" Type="http://schemas.openxmlformats.org/officeDocument/2006/relationships/hyperlink" Target="http://www.finanse.mf.gov.pl/systemy-informatyczne/e-deklaracje" TargetMode="External"/><Relationship Id="rId14" Type="http://schemas.openxmlformats.org/officeDocument/2006/relationships/hyperlink" Target="http://www.finanse.mf.gov.pl/systemy-informatyczne/e-deklaracje/formularze" TargetMode="External"/><Relationship Id="rId15" Type="http://schemas.openxmlformats.org/officeDocument/2006/relationships/hyperlink" Target="http://www.finanse.mf.gov.pl/pl/strona-glown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39:00Z</dcterms:created>
  <dc:creator>Aga</dc:creator>
  <dc:description/>
  <cp:keywords/>
  <dc:language>en-US</dc:language>
  <cp:lastModifiedBy>Aga</cp:lastModifiedBy>
  <dcterms:modified xsi:type="dcterms:W3CDTF">2014-01-28T21:46:00Z</dcterms:modified>
  <cp:revision>2</cp:revision>
  <dc:subject/>
  <dc:title>Od 1 stycznia 2014 r</dc:title>
</cp:coreProperties>
</file>