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UWAG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Brak PIT-11 lub PIT-8C nie zwalnia podatnika z obowiązku wykazania przychodów z danego źródła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Jeżeli podatnik nie jest w stanie ustalić dokładnej kwoty przychodów powinien on wprowadzić do rocznego rozliczenia wartości w kwocie zbliżonej do prawidłowej oraz zawiadomić urząd skarbowy o tym, że nie otrzymał PIT-11/PIT-8C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Jeżeli nie złożymy rocznego rozliczenia podatku tylko z tego powodu, ze nie dotarł do nas PIT-11, możemy liczyć się z odpowiedzialnością za niezapłacenie podatku i za niezłożenia deklaracji podatkowej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Dodatkową konsekwencją może okazać się np. </w:t>
      </w:r>
      <w:r>
        <w:rPr>
          <w:sz w:val="40"/>
          <w:szCs w:val="40"/>
          <w:u w:val="single"/>
        </w:rPr>
        <w:t>brak możliwości rozliczenia przychodów wspólnie z małżonkiem lub jako osoba samotnie wychowująca dziecko</w:t>
      </w:r>
      <w:r>
        <w:rPr>
          <w:sz w:val="40"/>
          <w:szCs w:val="40"/>
        </w:rPr>
        <w:t xml:space="preserve"> (wniosek o wspólne rozliczenie można złożyć jedynie do upływu terminu do złożenia deklaracji)</w:t>
      </w:r>
      <w:r>
        <w:rPr>
          <w:sz w:val="48"/>
          <w:szCs w:val="48"/>
        </w:rPr>
        <w:t xml:space="preserve">.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5">
    <w:name w:val="Styl5"/>
    <w:basedOn w:val="Header"/>
    <w:qFormat/>
    <w:pPr>
      <w:keepNext w:val="true"/>
      <w:tabs>
        <w:tab w:val="clear" w:pos="4536"/>
        <w:tab w:val="clear" w:pos="9072"/>
      </w:tabs>
      <w:suppressAutoHyphens w:val="true"/>
      <w:spacing w:before="280" w:after="280"/>
    </w:pPr>
    <w:rPr>
      <w:rFonts w:ascii="Arial" w:hAnsi="Arial" w:eastAsia="Arial Unicode MS" w:cs="Tahoma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17:26:00Z</dcterms:created>
  <dc:creator>Aga</dc:creator>
  <dc:description/>
  <cp:keywords/>
  <dc:language>en-US</dc:language>
  <cp:lastModifiedBy>Aga</cp:lastModifiedBy>
  <dcterms:modified xsi:type="dcterms:W3CDTF">2014-01-07T19:33:00Z</dcterms:modified>
  <cp:revision>2</cp:revision>
  <dc:subject/>
  <dc:title>UWAGA</dc:title>
</cp:coreProperties>
</file>